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4-10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A gyepmesteri tevékenység ellátásának újbóli megtárgya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dr. Szládovics Eszter jogász/Szervezési és Jogi Osztál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korábbi döntés végrehajtásának értékel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pmesteri tevékenység ellátása Hévíz város, Alsópáhok és Felsőpáhok községek önkormányzatainak feladatellátó társulása keretében történik 2004. évtől folyamatosan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an kistérségi szinten megvalósításra váró, de a kistérségi tanács által el nem bírált ebrendészeti telep kialakításáig továbbra is szükség van a gyepmester tevékenységének igénybevételé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árgy és tényállás pontos megjelölése, utalás a fontosabb jogszabályokra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gszabályváltozás miatt a társulási megállapodás felülvizsgálatát terjesztettük elő a Képviselő-testület 2013. február 15-ei ülésére. A Képviselő-testület 31/2013. (II.15.) Kt határozatban jóváhagyta a gyepmesteri tevékenység közös fenntartására a társulási megállapodás 2013. április 1. napjától egy év időtartamra a Magyarország helyi önkormányzatairól szóló 2011. évi CLXXXIX. törvény (Mötv.) 93. §-ban foglalt szabályai szerin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téma jogi elemz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felülvizsgált változatát a társult képviselő-testületek is elfogadták, de felhívták a figyelmet arra, hogy a társulásnak jogi személyiséggel kell rendelkeznie, amely a Magyar Államkincstárba történő bejegyzéssel történhet. A jogi személyiségű társulásnak adószámmal kell rendelkeznie, társulási tanácsnak kell működnie, ahol a döntéshozatal történi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Kormányhivataltól kapott tájékoztatás szerint is, ha az önkormányzatok képviselő-testületei társulást szeretnének létrehozni, illetve 2013. június 30. napja után fenntartani, azt csak jogi személyiségű társulás keretében teheti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yepmesteri társulási megállapodás hatálya 2013. március 31. napjával lejárt, ezért az Mötv.-ben meghatározott határidő (2013. június 30.) előtt kellett dönteni a társulás fenntartásáró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i döntéshozatalt követően a társult településeken is az volt a vélemény, hogy a jogi személyiségű társulás rengeteg adminisztrációs teherrel jár, ezért érdemes feladat ellátási szerződést kötni, amelyben a felek a feladatot azon feltételekkel látják el, amelyeket a korábbi társulási megállapodás tartalmazot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óváhagyásáról rendelkező 31/2013. (II.15.) Kt határozatot hatályon kívül kell helyezni, és egyidejűleg dönteni szükséges a feladat további ellátásának irányáró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szerint a társulás fenntartásának visszavonása mellett a három település közösen látná el a feladatot egy év határozott időtartamban szerződés keretében, lényegében ugyanazon feltételekkel, mint korábban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adatellátás adminisztrációs terhei a társulásban végzett feladatellátáshoz képest nem emelkednek. A társulási megállapodás évente került a határidő meghosszabbítása céljából módosításra, egyéb okból az önkormányzatok képviselő-testületei nem tárgyaltak a társulási megállapodásról. Az adminisztrációs teherhez hozzátartozik, hogy negyedévente kiszámlázásra kerültek a társult önkormányzatoknak az egyes költségek (gyepmester díjazása, állatorvos díjazása, állattartás költségei a telepen) 12,5-12,5%-os arányba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2. évben a feladatellátás költsége 2 millió Ft volt, (kiadás a gyepmester és az állatorvos díjazása, gyepmester költségtérítése, kutyaeledel költségei) amely összegnek a 25%-kát a korábbi társult települések pénzügyi hozzájárulásként megfizette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tételünkről tájékoztattuk Alsópáhok és Felsőpáhok polgármestereit. Felsőpáhok polgármestere az alábbi észrevételeket tette: A megállapodásnak együttműködési megállapodás elnevezést adjuk. A gyepmester feletti munkáltatói jogok gyakorlását, a szervezeti dokumentumokra, vagyonra vonatkozó kitételeket töröljük, mert nem társulásról van szó. A pénzügyi hozzájárulás kifizetése számla ellenében történjen, a számla kifejezés szerepeljen a szövegben. Az ebek tatásával kapcsolatos költségeket bizonytalan kiadásnak tekinti, ezért ennek kalkulált összegével növelni kellene az alaphozzájárulás mértéké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észrevételeket a megállapodás-tervezeten átvezettük. Az alaphozzájárulás mértékét, amely a gyepmester, állatorvos díjazására, a gyepmester költségtérítésére terjed ki, megemelkedne 15-15%-ra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tárgyalni és dönteni szíveskedjék. A határozathozatal minősített többséget igényel. A határozat egyedi határoza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531" w:right="1531" w:gutter="0" w:header="567" w:top="623" w:footer="0" w:bottom="56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6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 31/2013. (II.15.) Kt határozatot hatályon kívül helyez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yepmesteri tevékenység közös fenntartására 2005. február 21. napján megkötött társulási megállapodást 2013. március 31. napjával történő megszűnését tudomásul vette. A Hévízi Polgármesteri Hivatal a pénzügyi elszámolást elkészített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tározati javaslat 1. számú melléklete szerint jóváhagyja a gyepmesteri tevékenység ellátására vonatkozó megállapodást 2013. április 1. hatállya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A Képviselő-testület felhatalmazza Papp Gábor polgármestert a megállapodás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május 3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értesítésre azonnal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10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számú melléklet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GYÜTTMŰKÖDÉSI MEGÁLLAPODÁS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pmesteri tevékenység közös ellát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 Város Önkormányzata </w:t>
      </w:r>
      <w:r>
        <w:rPr>
          <w:rFonts w:cs="Arial" w:ascii="Arial" w:hAnsi="Arial"/>
        </w:rPr>
        <w:t>(8380 Hévíz, Kossuth Lajos u. 1.) képviselője Papp Gábor polgármester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lsópáhok Község Önkormányzata </w:t>
      </w:r>
      <w:r>
        <w:rPr>
          <w:rFonts w:cs="Arial" w:ascii="Arial" w:hAnsi="Arial"/>
        </w:rPr>
        <w:t>(8394 Alsópáhok, Fő u. 65.) képviselője Czigány Sándor polgármester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sőpáhok Község Önkormányzata</w:t>
      </w:r>
      <w:r>
        <w:rPr>
          <w:rFonts w:cs="Arial" w:ascii="Arial" w:hAnsi="Arial"/>
        </w:rPr>
        <w:t xml:space="preserve"> (8395 Felsőpáhok, Szent István u. 67.) képviselője Németh Sándor polgármester közöt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gyüttesen Felek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1.</w:t>
        <w:tab/>
        <w:t>A Felek megállapodnak abban, hogy a gyepmesteri tevékenység ellátásáról együttesen gondoskodnak közigazgatási területükön, határozott időtartamra, 2014. március 31. napjáig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eladatellátás:</w:t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2.1</w:t>
        <w:tab/>
        <w:t xml:space="preserve">A gyepmesteri tevékenység közös ellátása, amelynek körében a gyepmester feladatai a következők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 polgármesteri hivatal, illetve a közös önkormányzati hivatal hívására minden, pl. a közúton talált állathullának késedelem nélkül történő kiszállítása a gyepmesteri telepre, a hulladéktemetőbe, a hulladékemésztő veremhez, és ott – a hatósági állatorvos intézkedéséig- annak megőrzése, majd ártalmatlanná tétele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b)</w:t>
        <w:tab/>
        <w:t xml:space="preserve">az állathullák lebőrözése- ha azt nem tiltják az egyes bejelentési kötelezettség alá vont fertőző állatbetegségek leküzdésének szabályai -, továbbá a boncolásban való segédkezés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c)</w:t>
        <w:tab/>
        <w:t xml:space="preserve">az elrendelt állatleölések végrehajtása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d)</w:t>
        <w:tab/>
        <w:t xml:space="preserve">a hullaszállító járművek, tartályok, és ártalmatlanná tételre használt eszközök felszerelési tárgyak tisztántartása és fertőtlenítése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mindazoknak az állategészségüggyel kapcsolatos köztisztasági tennivalóknak az elvégzése, amelyeket a települési önkormányzat előír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f)</w:t>
        <w:tab/>
        <w:t xml:space="preserve"> a települések utcáinak, tereinek, külső határának bejárása, kóbor állatok és ebek befogása, amelyet kíméletesen kell végrehajtani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g)</w:t>
        <w:tab/>
        <w:t xml:space="preserve">ebzárlat idején – a körzeti állatorvos által megállapított időközökben – a zárlat alatt álló terület bejárása, és a tilalom ellenére szabadon talált ebek befogása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h)</w:t>
        <w:tab/>
        <w:t xml:space="preserve">a befogott állatoknak a gyepmesteri telepre szállítása, gondozása és a hatósági állatorvos utasítása szerinti megőrzése, - a polgármesteri hivatal határozatában megállapított  tartási és ápolási költségek megtérítése után – a tulajdonosnak való kiadás, vagy a leölés utáni ártalmatlanná tétele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i)</w:t>
        <w:tab/>
        <w:t>a gyepmesteri telepen megfigyelésre elhelyezett állatok gondozása és azokról nyilvántartás vezetése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j)</w:t>
        <w:tab/>
        <w:t xml:space="preserve">a gyepmesteri telepre szállított állathullákról, a hatósági rendelkezésre leölt állatokról átvételi elismervény kiállítása és nyilvántartás vezetése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k)</w:t>
        <w:tab/>
        <w:t>és mindazon feladat ellátása, amit jogszabály a gyepmester hatáskörébe u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szolgáltatás igénybevétele</w:t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3.1</w:t>
        <w:tab/>
        <w:t>A gyepmester Alsópáhok és Felsőpáhok községekben havi egy alkalommal, Hévíz város területén heti egy alkalommal bejárást végez. A kötelező bejáráson kívül Alsópáhok és Felsőpáhok községekben legfeljebb évi 12-12 alkalommal, Hévíz városban hívásra alkalom szerint igényelhető a gyepmester tevékenysége.</w:t>
      </w:r>
    </w:p>
    <w:p>
      <w:pPr>
        <w:pStyle w:val="Normal"/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Az adminisztratív, koordináló feladatokat, a rendszeres és folyamatos kapcsolattartást 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4.</w:t>
        <w:tab/>
        <w:t>A feladatellátással kapcsolatos pénzügyi hozzájárulások mértéke, a teljesítés módja</w:t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4.1.</w:t>
        <w:tab/>
        <w:t xml:space="preserve">A megállapodást kötő önkormányzatok a gyepmesterrel megkötendő megbízási szerződés alapján havi bruttó 73.000 Ft megbízási díj + közterhek (egészségügyi járulék, egészségügyi hozzájárulás) és költségtérítés címén havi 11.000 Ft összegű gépkocsi használat megfizetését vállalják. Ezen fenntartási költségeket Hévíz Város Önkormányzata bruttó 70%-os, Alsópáhok Község Önkormányzata bruttó 15%-os, Felsőpáhok Község Önkormányzata bruttó 15%-os megosztásban vállalja magára. 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  <w:tab/>
        <w:t>A gyepmesteri telep állategészségügyi felügyeletét ellátó állatorvos díjazása 40.000 Ft+Áfa/hó, amit a megállapodást kötő önkormányzatok a 4.1. pontban meghatározott százalékos arányban viselnek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3.</w:t>
        <w:tab/>
        <w:t>A gyepmesteri tevékenységhez kapcsolódó havi költségek- gyepmester díjazása, közterhek és költségtérítés, valamint az állatorvos részére fizetendő megbízási díj-kifizetését Hévíz Város Önkormányzata vállalja úgy, hogy Alsópáhok és Felsőpáhok Községek Önkormányzata a részéről vállalt hozzájárulást negyedévenként – számla ellenében- utólag utalja Hévíz Város Önkormányzata részére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5.</w:t>
        <w:tab/>
        <w:t xml:space="preserve">Alsópáhok és Felsőpáhok községi önkormányzatok tudomásul veszik és a megállapodás melléklete alapján felhatalmazást adnak számlavezető pénzintézeteik részére bankszámlájukról történő azonnali beszedésre (inkasszálásra), amennyiben a társulás fenntartási költségeihez a vállalt hozzájárulás megfizetésének kötelezettségét elmulasztják. </w:t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4.6</w:t>
        <w:tab/>
        <w:t>Hévíz Város Önkormányzata biztosítja, hogy a pénzügyi hozzájárulás felhasználását a megállapodást kötő önkormányzatok ellenőrizhessék.</w:t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5.</w:t>
        <w:tab/>
        <w:t>A megállapodás megszűnése, megszűnés esetén az elszámolás rendje</w:t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5.1.</w:t>
        <w:tab/>
        <w:t>A megállapodás megszűn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jelen megállapodás első pontjában meghatározott idő elteltével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) ha azt a megállapodást kötő önkormányzatok képviselő-testületei minősített többséggel hozott döntéseikkel elhatározz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</w:t>
        <w:tab/>
        <w:t xml:space="preserve">A Felek a jelen megállapodásból eredő vitás kérdéseiket tárgyalásos úton egyeztetéssel kívánják rendezni, melynek 30 napon túli eredménytelensége esetén a jogvitában bíróság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Jelen megállapodás rendelkezéseit 2013. április 1-jétől kell alkalmazni.</w:t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május  „       „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igány Sándor</w:t>
        <w:tab/>
        <w:t>Papp Gábo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polgármeste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émeth Sándor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polgármester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Záradék</w:t>
      </w:r>
      <w:r>
        <w:rPr>
          <w:rFonts w:cs="Arial" w:ascii="Arial" w:hAnsi="Arial"/>
        </w:rPr>
        <w:t xml:space="preserve">: A Felek a megállapodást az alábbi határozataikkal jóváhagytá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Község Önkormányzatának Képviselő-testülete     /2013. () Kt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ának Képviselő-testülete   /2013. () Kt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             /2013. () Kt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pmesteri tevékenység feladatellátásának együttműköd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7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color w:val="999999"/>
                            </w:rPr>
                          </w:pPr>
                          <w:r>
                            <w:rPr>
                              <w:rStyle w:val="PageNumber"/>
                              <w:color w:val="9999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9999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color w:val="999999"/>
                      </w:rPr>
                    </w:pPr>
                    <w:r>
                      <w:rPr>
                        <w:rStyle w:val="PageNumber"/>
                        <w:color w:val="999999"/>
                      </w:rPr>
                      <w:fldChar w:fldCharType="begin"/>
                    </w:r>
                    <w:r>
                      <w:rPr>
                        <w:rStyle w:val="PageNumber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color w:val="999999"/>
                      </w:rPr>
                      <w:t>4</w:t>
                    </w:r>
                    <w:r>
                      <w:rPr>
                        <w:rStyle w:val="PageNumber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i/>
        <w:color w:val="999999"/>
        <w:sz w:val="20"/>
        <w:szCs w:val="20"/>
      </w:rPr>
      <w:t>A gyepmesteri tevékenység ellátásának újbóli megtárgyal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1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A gyepmesteri tevékenység ellátásának megtárgyal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3:00Z</dcterms:created>
  <dc:creator>Hévíz Város Önkormányzat Polgármesteri Hivatal</dc:creator>
  <dc:description/>
  <cp:keywords/>
  <dc:language>en-US</dc:language>
  <cp:lastModifiedBy>cseke.erzsebet</cp:lastModifiedBy>
  <cp:lastPrinted>2011-03-31T15:11:00Z</cp:lastPrinted>
  <dcterms:modified xsi:type="dcterms:W3CDTF">2013-04-26T07:58:00Z</dcterms:modified>
  <cp:revision>7</cp:revision>
  <dc:subject/>
  <dc:title>Iktatószám:</dc:title>
</cp:coreProperties>
</file>